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686"/>
        <w:gridCol w:w="5227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halt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nötigtes Material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Jahr 0 (vor Eingabe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iterien zur Ermittlung des Siegers festleg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arbeiten der Ausgangssitu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gf. Proberund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gf. Simulation/Ergebniss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gf. Analyse der Proberund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scheidung Jahr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usätzliche Kriterien: Planwer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gangssituatio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ilnehmerberichte zur Ausgangssituation P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isualisierung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nario Jahr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scheidungsblatt Jahr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sualisierung Entscheidungsfindu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N’s Executive S., Markt, Personal, Kostenbericht, Finanzbericht/Bilanz, GuV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scheidungsblatt Jahr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wertung Jahr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se der Kostenarten im Planspiel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B-Rechnung</w:t>
            </w:r>
            <w:r>
              <w:rPr>
                <w:rFonts w:cs="Arial" w:ascii="Arial" w:hAnsi="Arial"/>
                <w:sz w:val="22"/>
                <w:szCs w:val="22"/>
              </w:rPr>
              <w:t xml:space="preserve"> (Produkt/Märkte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usgabe Szenario für Jah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scheidung für Jahr 2 (einschließlich Entscheidung für neue Maschine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N’s Executive Summary, Kostenarten/-Stellen, Kostenträgerrechnung, GuV, Finanzbericht/Bilanz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ntrag Daten in Kennzahlen-Arbeitsblatt/Excel (Unternehmen/Betriebswirtschaftlich relevante Größen (Preise, Umsatz, Gewinn, EK, Langfristiges FK, AV, Zahlungsmittel; Forderungen, Abschreibung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.) für ein Unternehmen über mehrere Period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.) für eine Periode über alle Unternehm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beitsblatt Kostenartenrechnu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chüler ordnen Kostenarten in Matrix ei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Übersicht DB-Rechnung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Schüler filtern Zahlen aus TN-Berichten heraus. Die Entstehung der einzelnen Zahlen wird zunächst nur dem Lehrer als Excel-Tabelle zur Verfügung gestellt. Er entscheidet, in wie weit die Schüler die Zahlen nachvollziehen solle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nario Jahr 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ntscheidungsblatt Jah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 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wertung Jahr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nanzpla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usgabe Szenario Jahr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scheidung P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N’s Executive S., Markt, Finanzbericht/Bilanz, GuV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Eintrag Daten in Kennzahlen-Arbeitsblatt/Excel (Unternehmen/Betriebswirtschaftlich relevante Größen (Preise, Umsatz, Gewinn, EK, Langfristiges FK, AV, Zahlungsmittel; Forderungen, Abschreibungen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B Finanzplan 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ung des eigenen Liquiditätsbedarfs für die nächste Periode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 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wertung Jahr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ennzahle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scheidung Jahr 4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N’s Executive S., Markt, Finanzbericht/Bilanz, GuV, Cashflow Statement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leich Ist-Liquidität mit Finanzplan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K-Rentabilität; Umsatzrendite, Deckungsgrad II, Cashflow, Liquidität I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 Kennzahl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gleich der Verläufe über die Perioden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hr 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swertung Jahr 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rmittlung des Siegers</w:t>
            </w:r>
          </w:p>
        </w:tc>
        <w:tc>
          <w:tcPr>
            <w:tcW w:w="5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yse/Rückblic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phische Auswertungen Programm (miniMMS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henschaftsbericht Aufsichtsrat/JHV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000" w:h="16838"/>
      <w:pgMar w:left="1134" w:right="851" w:gutter="0" w:header="482" w:top="993" w:footer="680" w:bottom="736"/>
      <w:pgNumType w:start="3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11" w:leader="none"/>
      </w:tabs>
      <w:rPr/>
    </w:pPr>
    <w:r>
      <w:rPr>
        <w:rFonts w:cs="Arial" w:ascii="Arial" w:hAnsi="Arial"/>
        <w:sz w:val="16"/>
        <w:szCs w:val="16"/>
      </w:rPr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11" w:leader="none"/>
      </w:tabs>
      <w:rPr/>
    </w:pPr>
    <w:r>
      <w:rPr>
        <w:rFonts w:cs="Arial" w:ascii="Arial" w:hAnsi="Arial"/>
        <w:sz w:val="16"/>
        <w:szCs w:val="16"/>
      </w:rPr>
      <w:t>Planspiel TOPSIM Delta Simulation II</w:t>
      <w:br/>
    </w:r>
    <w:r>
      <w:rPr>
        <w:rFonts w:cs="Arial" w:ascii="Arial" w:hAnsi="Arial"/>
        <w:sz w:val="16"/>
        <w:szCs w:val="16"/>
        <w:u w:val="single"/>
      </w:rPr>
      <w:t>Teil C: Musterverläufe</w:t>
      <w:tab/>
      <w:tab/>
      <w:t xml:space="preserve">Seite: C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u w:val="single"/>
      </w:rPr>
      <w:b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11:35:00Z</dcterms:created>
  <dc:creator>EGS</dc:creator>
  <dc:description/>
  <cp:keywords/>
  <dc:language>en-US</dc:language>
  <cp:lastModifiedBy>EGS</cp:lastModifiedBy>
  <cp:lastPrinted>2008-07-17T20:31:00Z</cp:lastPrinted>
  <dcterms:modified xsi:type="dcterms:W3CDTF">2008-07-17T18:32:00Z</dcterms:modified>
  <cp:revision>10</cp:revision>
  <dc:subject/>
  <dc:title>Periode </dc:title>
</cp:coreProperties>
</file>